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1569735021"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721733619"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0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30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